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Unit Plan</w:t>
      </w:r>
    </w:p>
    <w:p>
      <w:pPr>
        <w:pStyle w:val="Heading1"/>
        <w:spacing w:lineRule="auto" w:line="240" w:before="0" w:after="240"/>
        <w:jc w:val="left"/>
        <w:rPr>
          <w:rFonts w:ascii="Verdana" w:hAnsi="Verdana" w:eastAsia="Arial Unicode MS" w:cs="Arial"/>
          <w:shadow/>
          <w:sz w:val="48"/>
        </w:rPr>
      </w:pPr>
      <w:bookmarkStart w:id="0" w:name="_1318865124"/>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609252560"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Using the Standard of Learning taught in Algebra I class, the students create a video using the SmartBoard software.  In addition to creating the video, students must insert audio into their video.   The video will include background information, definitions, and examples to teach a less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ive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t>A.17</w:t>
              <w:tab/>
              <w:t>The student will compare and contrast multiple one-variable data sets, using statistical techniques that include measures of central tendency, range, and box-and-whisker graph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ind w:left="0" w:hanging="0"/>
              <w:rPr>
                <w:color w:val="000000"/>
              </w:rPr>
            </w:pPr>
            <w:r>
              <w:rPr>
                <w:color w:val="000000"/>
              </w:rPr>
              <w:t xml:space="preserve">Students will create a video with audio with real world applications of mathematical concepts learned in Algebra I class during the first nine weeks.  </w:t>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i/>
                <w:i/>
              </w:rPr>
            </w:pPr>
            <w:r>
              <w:rPr>
                <w:color w:val="000000"/>
              </w:rPr>
              <w:t>How I would I think “mathematically” in the real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i/>
                <w:i/>
              </w:rPr>
            </w:pPr>
            <w:r>
              <w:rPr>
                <w:rFonts w:cs="Verdana" w:ascii="Verdana" w:hAnsi="Verdana"/>
                <w:bCs/>
                <w:i/>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pacing w:before="60" w:after="60"/>
                          <w:ind w:left="-72" w:hanging="0"/>
                          <w:rPr>
                            <w:rFonts w:ascii="Verdana" w:hAnsi="Verdana" w:cs="Arial"/>
                            <w:i/>
                            <w:i/>
                            <w:sz w:val="17"/>
                            <w:szCs w:val="17"/>
                          </w:rPr>
                        </w:pPr>
                        <w:bookmarkStart w:id="1" w:name="_1317049503"/>
                        <w:bookmarkEnd w:id="1"/>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652380733" r:id="rId4"/>
                          </w:object>
                        </w:r>
                      </w:p>
                      <w:p>
                        <w:pPr>
                          <w:pStyle w:val="Normal"/>
                          <w:spacing w:before="60" w:after="60"/>
                          <w:ind w:left="-72" w:hanging="0"/>
                          <w:rPr>
                            <w:rFonts w:ascii="Verdana" w:hAnsi="Verdana" w:cs="Arial"/>
                            <w:i/>
                            <w:i/>
                            <w:sz w:val="17"/>
                            <w:szCs w:val="17"/>
                          </w:rPr>
                        </w:pPr>
                        <w:bookmarkStart w:id="2" w:name="_1317049542"/>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1040967232" r:id="rId6"/>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bookmarkStart w:id="3" w:name="_1317654286"/>
                        <w:bookmarkEnd w:id="3"/>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510806211" r:id="rId8"/>
                          </w:object>
                        </w:r>
                        <w:bookmarkStart w:id="4" w:name="_1317654335"/>
                        <w:bookmarkEnd w:id="4"/>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pt" filled="f" o:ole="">
                              <v:imagedata r:id="rId11" o:title=""/>
                            </v:shape>
                            <o:OLEObject Type="Embed" ProgID="Word.Document.12" ShapeID="ole_rId10" DrawAspect="Icon" ObjectID="_939341370" r:id="rId10"/>
                          </w:objec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Rubric</w:t>
                        </w:r>
                      </w:p>
                    </w:tc>
                    <w:tc>
                      <w:tcPr>
                        <w:tcW w:w="1802" w:type="dxa"/>
                        <w:tcBorders>
                          <w:lef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pt;height:49.9pt" filled="f" o:ole="">
                              <v:imagedata r:id="rId13" o:title=""/>
                            </v:shape>
                            <o:OLEObject Type="Embed" ProgID="Word.Document.12" ShapeID="ole_rId12" DrawAspect="Icon" ObjectID="_2096549339" r:id="rId12"/>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will go through the requirements of the project with the students through discussion of the rubric that will be used to grade the students.   Groups and teacher will meet during the planning stage of video project to ensure comprehension of material and requirements of project.   Students will have a video checklist of the requirements for this project.  Teacher will also check projects at the end of each session and create Word Document with comments as feedback.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two days to have a planning stage of their videos.  During this time, the teacher will meet with each group to ensure comprehension and assist with remaining on task.   After two days of planning, the students will be given on day to “practice” and “play” with the Smartboard software and microphone.  On the third day, students will create and record their video.   On the fifth and final day, the students will watch each other videos and grade the groups using the teacher-made rubric. Videos will be placed on a wiki space for viewing.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work in a multi-ability group and will have the assistance of a special education teacher.  They may have additional time to complete assignment.  Teacher could provide students with template to make video.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may watch video in their native language from the Internet Resource listed below.   The videos on this page are also available in Spanish.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work with the higher order thinking mathematical skil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131_1049833950"/>
            <w:bookmarkStart w:id="6" w:name="__Fieldmark__131_1049833950"/>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132_1049833950"/>
            <w:bookmarkStart w:id="8" w:name="__Fieldmark__132_1049833950"/>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33_1049833950"/>
            <w:bookmarkStart w:id="10" w:name="__Fieldmark__133_1049833950"/>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134_1049833950"/>
            <w:bookmarkStart w:id="12" w:name="__Fieldmark__134_1049833950"/>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35_1049833950"/>
            <w:bookmarkStart w:id="14" w:name="__Fieldmark__135_1049833950"/>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36_1049833950"/>
            <w:bookmarkStart w:id="16" w:name="__Fieldmark__136_1049833950"/>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137_1049833950"/>
            <w:bookmarkStart w:id="18" w:name="__Fieldmark__137_1049833950"/>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38_1049833950"/>
            <w:bookmarkStart w:id="20" w:name="__Fieldmark__138_1049833950"/>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39_1049833950"/>
            <w:bookmarkStart w:id="22" w:name="__Fieldmark__139_1049833950"/>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40_1049833950"/>
            <w:bookmarkStart w:id="24" w:name="__Fieldmark__140_1049833950"/>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41_1049833950"/>
            <w:bookmarkStart w:id="26" w:name="__Fieldmark__141_1049833950"/>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42_1049833950"/>
            <w:bookmarkStart w:id="28" w:name="__Fieldmark__142_1049833950"/>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43_1049833950"/>
            <w:bookmarkStart w:id="30" w:name="__Fieldmark__143_1049833950"/>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44_1049833950"/>
            <w:bookmarkStart w:id="32" w:name="__Fieldmark__144_1049833950"/>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45_1049833950"/>
            <w:bookmarkStart w:id="34" w:name="__Fieldmark__145_1049833950"/>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46_1049833950"/>
            <w:bookmarkStart w:id="36" w:name="__Fieldmark__146_1049833950"/>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47_1049833950"/>
            <w:bookmarkStart w:id="38" w:name="__Fieldmark__147_1049833950"/>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48_1049833950"/>
            <w:bookmarkStart w:id="40" w:name="__Fieldmark__148_1049833950"/>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49_1049833950"/>
            <w:bookmarkStart w:id="42" w:name="__Fieldmark__149_1049833950"/>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50_1049833950"/>
            <w:bookmarkStart w:id="44" w:name="__Fieldmark__150_1049833950"/>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51_1049833950"/>
            <w:bookmarkStart w:id="46" w:name="__Fieldmark__151_1049833950"/>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52_1049833950"/>
            <w:bookmarkStart w:id="48" w:name="__Fieldmark__152_1049833950"/>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153_1049833950"/>
            <w:bookmarkStart w:id="50" w:name="__Fieldmark__153_1049833950"/>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154_1049833950"/>
            <w:bookmarkStart w:id="52" w:name="__Fieldmark__154_1049833950"/>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155_1049833950"/>
            <w:bookmarkStart w:id="54" w:name="__Fieldmark__155_1049833950"/>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6">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hyperlink r:id="rId17">
              <w:r>
                <w:rPr>
                  <w:rStyle w:val="InternetLink"/>
                  <w:rFonts w:cs="Arial" w:ascii="Verdana" w:hAnsi="Verdana"/>
                  <w:bCs/>
                  <w:sz w:val="20"/>
                </w:rPr>
                <w:t>http://lyonsclassvideo.wikispaces.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clusion teacher</w:t>
            </w:r>
          </w:p>
          <w:p>
            <w:pPr>
              <w:pStyle w:val="Normal"/>
              <w:spacing w:before="60" w:after="60"/>
              <w:rPr>
                <w:rFonts w:ascii="Verdana" w:hAnsi="Verdana" w:cs="Arial"/>
                <w:sz w:val="20"/>
              </w:rPr>
            </w:pPr>
            <w:r>
              <w:rPr>
                <w:rFonts w:cs="Arial" w:ascii="Verdana" w:hAnsi="Verdana"/>
                <w:sz w:val="20"/>
              </w:rPr>
              <w:t>ESL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phschool.com/webcodes10/index.cfm?fuseaction=home.gotoWebCode&amp;wcprefix=ate&amp;wcsuffix=0775" TargetMode="External"/><Relationship Id="rId17" Type="http://schemas.openxmlformats.org/officeDocument/2006/relationships/hyperlink" Target="http://lyonsclassvideo.wikispaces.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27:00Z</dcterms:created>
  <dc:creator>Judi Yost</dc:creator>
  <dc:description/>
  <cp:keywords/>
  <dc:language>en-US</dc:language>
  <cp:lastModifiedBy>Valued Gateway Client</cp:lastModifiedBy>
  <cp:lastPrinted>2009-11-04T17:03:00Z</cp:lastPrinted>
  <dcterms:modified xsi:type="dcterms:W3CDTF">2009-11-04T23:40: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